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82622168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12073455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66945234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9237048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